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osna i Hercegovin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A VOGOŠĆ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SKI NAČELNIK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4-</w:t>
        <w:softHyphen/>
        <w:softHyphen/>
        <w:t>31/26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Vogošća, 14.01.2026. godine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Mišljenje na vijećničku inicijativu broj: 13/1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 13. redovnoj sjednici Općinskog vijeća Vogošća, održanoj 30.12.2025. godine, vijećnica</w:t>
      </w:r>
      <w:r>
        <w:rPr>
          <w:rFonts w:cs="Arial" w:ascii="Arial" w:hAnsi="Arial"/>
          <w:b/>
          <w:sz w:val="22"/>
          <w:szCs w:val="22"/>
          <w:lang w:val="pl-PL"/>
        </w:rPr>
        <w:t xml:space="preserve"> Curić Samira (u ime Kluba vijećnika SDP) </w:t>
      </w:r>
      <w:r>
        <w:rPr>
          <w:rFonts w:cs="Arial" w:ascii="Arial" w:hAnsi="Arial"/>
          <w:sz w:val="22"/>
          <w:szCs w:val="22"/>
          <w:lang w:val="hr-HR"/>
        </w:rPr>
        <w:t>pokrenula je slijedeću inicijativu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>Inicijativa broj: 13/19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  <w:lang w:val="bs-BA"/>
        </w:rPr>
        <w:t>„</w:t>
      </w:r>
      <w:r>
        <w:rPr>
          <w:rFonts w:cs="Arial" w:ascii="Arial" w:hAnsi="Arial"/>
          <w:bCs/>
          <w:sz w:val="22"/>
          <w:szCs w:val="22"/>
          <w:lang w:val="bs-BA"/>
        </w:rPr>
        <w:t>Pokrećem</w:t>
      </w:r>
      <w:r>
        <w:rPr>
          <w:rFonts w:cs="Arial" w:ascii="Arial" w:hAnsi="Arial"/>
          <w:b/>
          <w:bCs/>
          <w:sz w:val="22"/>
          <w:szCs w:val="22"/>
          <w:lang w:val="bs-BA"/>
        </w:rPr>
        <w:t xml:space="preserve"> </w:t>
      </w:r>
      <w:r>
        <w:rPr>
          <w:rFonts w:cs="Arial" w:ascii="Arial" w:hAnsi="Arial"/>
          <w:bCs/>
          <w:sz w:val="22"/>
          <w:szCs w:val="22"/>
          <w:lang w:val="bs-BA"/>
        </w:rPr>
        <w:t>inicijativu da se izvrši nasipanje tampona na kraku slijepe ulice koji se odvaja od ulice Blagovac V, počevši od kućnog broja 23 pa do kraja ulice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u w:val="single"/>
          <w:lang w:val="bs-BA"/>
        </w:rPr>
        <w:t>Obrazloženje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Predmetni krak ulice trenutno je u izrazito lošem stanju, što otežava normalno kretanje stanara, posebno u periodima kiše i loših vremenskih uslova. Imajući u vidu osnovne potrebe građana koji koriste ovu ulicu, smatram opravdanim i nužnim da se, kao privremeno i tehnički prihvatljivo rješenje, izvrši nasipanje tampona, čime bi se znatno poboljšala prohodnost i sigurnost saobraćaja. Molim nadležnu službu da razmotri ovu inicijativu i u skladu sa mogućnostima, poduzme potrebne korake za realizaciju navedenog zahvata</w:t>
      </w:r>
      <w:r>
        <w:rPr>
          <w:rFonts w:cs="Arial" w:ascii="Arial" w:hAnsi="Arial"/>
          <w:sz w:val="22"/>
          <w:szCs w:val="22"/>
          <w:lang w:val="bs-BA"/>
        </w:rPr>
        <w:t>“.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MIŠLJENJE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bookmarkStart w:id="0" w:name="_Hlk187322938"/>
      <w:bookmarkEnd w:id="0"/>
      <w:r>
        <w:rPr>
          <w:rFonts w:cs="Arial" w:ascii="Arial" w:hAnsi="Arial"/>
          <w:bCs/>
          <w:sz w:val="22"/>
          <w:szCs w:val="22"/>
          <w:lang w:val="pl-PL"/>
        </w:rPr>
        <w:t>Krak puta u ulici Blagovac V kod br. 23 je u privatnom vlasništvu. Služba za investicije i komunalne poslove Općine Vogošća će u saradnji sa mjesnom zajednicom i eventualnom saglasnošću vlasnika privatnog puta razmotriti mogućnost interventnog djelovanja sa nasipanjem određenih količina tampona. U prethodnom periodu Služba za investicije i komunalne poslove Općine Vogošća je provela javnu nabavku i zaključen je novi Okvirni sporazum o uslovima i načinu izvođenja radova redovnog održavanja lokalnih i nekategorisanih puteva, pješačkih staza, trgova, platoa i parkinga na području općine Vogošća. U Okvirnom sporazumu su planirane određene količine tamponskog materijala u skladu sa finansijskim mogućnostima, ali iste nisu dovoljne u odnosu na zaprimljene zahtjeve od strane mjesnih zajednica, te dodatni zahtjevi onemogućuju realizaciju svih zahtjeva na terenu.</w:t>
      </w:r>
    </w:p>
    <w:tbl>
      <w:tblPr>
        <w:tblW w:w="3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</w:tblGrid>
      <w:tr>
        <w:trPr>
          <w:trHeight w:val="477" w:hRule="atLeast"/>
        </w:trPr>
        <w:tc>
          <w:tcPr>
            <w:tcW w:w="3026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GB"/>
              </w:rPr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4:25:00Z</dcterms:created>
  <dc:creator>User1</dc:creator>
  <dc:description/>
  <cp:keywords/>
  <dc:language>en-US</dc:language>
  <cp:lastModifiedBy>Adin Bajraktarević</cp:lastModifiedBy>
  <cp:lastPrinted>2026-01-14T15:53:00Z</cp:lastPrinted>
  <dcterms:modified xsi:type="dcterms:W3CDTF">2026-01-14T14:55:00Z</dcterms:modified>
  <cp:revision>4</cp:revision>
  <dc:subject/>
  <dc:title>Broj: 02-05-_____/04</dc:title>
</cp:coreProperties>
</file>